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388610" cy="8382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12065</wp:posOffset>
            </wp:positionV>
            <wp:extent cx="1222375" cy="695325"/>
            <wp:effectExtent l="0" t="0" r="0" b="0"/>
            <wp:wrapTight wrapText="bothSides">
              <wp:wrapPolygon edited="0">
                <wp:start x="3769" y="0"/>
                <wp:lineTo x="2610" y="2018"/>
                <wp:lineTo x="2465" y="11106"/>
                <wp:lineTo x="3479" y="13882"/>
                <wp:lineTo x="10728" y="14135"/>
                <wp:lineTo x="-144" y="15649"/>
                <wp:lineTo x="14931" y="18930"/>
                <wp:lineTo x="4929" y="19183"/>
                <wp:lineTo x="3914" y="19436"/>
                <wp:lineTo x="3914" y="20950"/>
                <wp:lineTo x="16816" y="20950"/>
                <wp:lineTo x="16816" y="19688"/>
                <wp:lineTo x="16526" y="19183"/>
                <wp:lineTo x="15656" y="18930"/>
                <wp:lineTo x="21310" y="16154"/>
                <wp:lineTo x="19715" y="15145"/>
                <wp:lineTo x="10728" y="14135"/>
                <wp:lineTo x="18990" y="13882"/>
                <wp:lineTo x="20150" y="13378"/>
                <wp:lineTo x="20005" y="0"/>
                <wp:lineTo x="3769" y="0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gradecemos ao </w:t>
      </w:r>
      <w:r>
        <w:rPr>
          <w:b/>
        </w:rPr>
        <w:t>Padroado da Cultura do Concello de Narón</w:t>
      </w:r>
      <w:r>
        <w:rPr/>
        <w:t xml:space="preserve"> por emprestarnos a carraca, o charrasco, a pandeira e o pandeiro cadrad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  <w:t xml:space="preserve">Agradecemos a </w:t>
      </w:r>
      <w:r>
        <w:rPr>
          <w:b/>
        </w:rPr>
        <w:t>Daniel Cánovas Calvo</w:t>
      </w:r>
      <w:r>
        <w:rPr/>
        <w:t xml:space="preserve"> por emprestarnos a súa zanfona, a súa imaxe e pola súa interpretación coa zanfona e coa gaita.</w:t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" w:leader="none"/>
        </w:tabs>
        <w:rPr/>
      </w:pPr>
      <w:r>
        <w:rPr/>
        <w:t xml:space="preserve">Agradecemos igualmente a </w:t>
      </w:r>
      <w:r>
        <w:rPr>
          <w:b/>
        </w:rPr>
        <w:t>Lucía Fernández  Romero</w:t>
      </w:r>
      <w:r>
        <w:rPr/>
        <w:t xml:space="preserve"> por emprestarnos os chocallos e a </w:t>
      </w:r>
      <w:r>
        <w:rPr>
          <w:b/>
        </w:rPr>
        <w:t>Belén Gordedo Ferreiroa</w:t>
      </w:r>
      <w:r>
        <w:rPr/>
        <w:t xml:space="preserve"> por emprestarnos a gai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48:00Z</dcterms:created>
  <dc:creator>Raquel García Cacicedo</dc:creator>
  <dc:description/>
  <cp:keywords/>
  <dc:language>en-US</dc:language>
  <cp:lastModifiedBy>Raquel García Cacicedo</cp:lastModifiedBy>
  <dcterms:modified xsi:type="dcterms:W3CDTF">2016-11-13T10:59:00Z</dcterms:modified>
  <cp:revision>1</cp:revision>
  <dc:subject/>
  <dc:title/>
</cp:coreProperties>
</file>